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ВАРОВСКОГО СЕЛЬСОВЕТА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СЕССИИ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6 сентября 2025 года                                                                                                 № 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Варваровк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секретаря сессии  Совета депутатов Варваровского сельсовета Чистоозерного района Новосибирской области пятого созыв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Варваровского сельсовета Чистоозерного района Новосибирской област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 Избрать секретаря по ведению первой сессии Совета депутатов Варваровского сельсовета Чистоозерного района Новосибирской области пятого созыва в количестве 1-го человека</w:t>
      </w:r>
    </w:p>
    <w:p>
      <w:pPr>
        <w:pStyle w:val="NoSpacing"/>
        <w:jc w:val="center"/>
        <w:rPr/>
      </w:pPr>
      <w:r>
        <w:rPr>
          <w:sz w:val="28"/>
          <w:szCs w:val="28"/>
          <w:u w:val="single"/>
        </w:rPr>
        <w:t>Нагоричную Кристину Алексеевну</w:t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934"/>
        <w:gridCol w:w="4536"/>
      </w:tblGrid>
      <w:tr>
        <w:trPr/>
        <w:tc>
          <w:tcPr>
            <w:tcW w:w="11165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варовского сельсовета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озерного района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    М.Ю. Пячина                                                      </w:t>
            </w:r>
          </w:p>
        </w:tc>
        <w:tc>
          <w:tcPr>
            <w:tcW w:w="4934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Spacing"/>
              <w:snapToGrid w:val="false"/>
              <w:ind w:left="34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45:00Z</dcterms:created>
  <dc:creator>Пользователь Windows</dc:creator>
  <dc:description/>
  <cp:keywords/>
  <dc:language>en-US</dc:language>
  <cp:lastModifiedBy>Пользователь</cp:lastModifiedBy>
  <cp:lastPrinted>2025-09-29T10:56:00Z</cp:lastPrinted>
  <dcterms:modified xsi:type="dcterms:W3CDTF">2025-09-29T04:47:00Z</dcterms:modified>
  <cp:revision>21</cp:revision>
  <dc:subject/>
  <dc:title/>
</cp:coreProperties>
</file>